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Topic 3: Periodicity </w:t>
      </w:r>
      <w:r>
        <w:rPr>
          <w:rFonts w:cs="Arial" w:ascii="Arial" w:hAnsi="Arial"/>
          <w:b/>
        </w:rPr>
        <w:t>an introduction</w:t>
      </w:r>
    </w:p>
    <w:p>
      <w:pPr>
        <w:pStyle w:val="Normal"/>
        <w:tabs>
          <w:tab w:val="clear" w:pos="720"/>
          <w:tab w:val="left" w:pos="114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14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periodic table is a very useful way of arranging all the different elements.  </w:t>
      </w:r>
    </w:p>
    <w:p>
      <w:pPr>
        <w:pStyle w:val="Normal"/>
        <w:tabs>
          <w:tab w:val="clear" w:pos="720"/>
          <w:tab w:val="left" w:pos="114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 to: </w:t>
      </w:r>
      <w:hyperlink r:id="rId2">
        <w:r>
          <w:rPr>
            <w:rStyle w:val="InternetLink"/>
            <w:rFonts w:cs="Arial" w:ascii="Arial" w:hAnsi="Arial"/>
            <w:sz w:val="22"/>
          </w:rPr>
          <w:t>http://www.rsc.org/periodic-table/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plore some of the features of this visual database to remind you of what we have studied in topics 2 and 12 in terms of links between the periodic table (group, period and block) and the electronic configuration of the atoms of the different element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periodic table, elements are arranged in order of ………………………………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your IB periodic table to complete the table below. Once you have completed it check your answer using the Royal Society of Chemistry periodic tab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08"/>
        <w:gridCol w:w="1564"/>
        <w:gridCol w:w="1548"/>
        <w:gridCol w:w="1483"/>
        <w:gridCol w:w="1539"/>
        <w:gridCol w:w="1257"/>
      </w:tblGrid>
      <w:tr>
        <w:trPr>
          <w:trHeight w:val="27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lorin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ndiu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cadmiu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bariu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holmiu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thanum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omic number Z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c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 of group in that bloc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ons in highest subleve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up number (whole tab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ber of valence electrons (see definition below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est occupied principal energy leve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ndensed electronic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valence electrons = number of electrons that can be available in bonding; this i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umber of electrons in the highest s sublevel in block s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umber of electrons in the highest s and p sublevels in the p block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umber of electrons in the highest s and d block in the d block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nformation about the atoms does the following provides us with?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iod numbe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 number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</w:rPr>
        <w:t>How can you work out the number of valence electrons in the p block?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the following groups of the periodic tab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oup 1=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oup 17 =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oups 3 to 12 =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p of 15 metallic elements from atomic number 57 to 71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name of this group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What block is it in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How is lanthanum different from the other elements in the lanthanid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it in?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Group of 15 metallic elements from atomic number 89 to 103: repeat the same questions as in (d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the online periodic table, use the filters ‘metals’ and ‘non-metals’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elements appear in both metals and non-metals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properties do they share with metals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properties do they share with non-metals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y call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earch a definition of the term periodicity – use any websit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xamples of periodic trends i.e. repeated trends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en explaining trends, use the sheet “Explaining periodicity”.  If links don’t work use the RSC periodic table, your data booklet or any other interactive periodic table – see chemistryatdulwich for link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omic radius</w:t>
            </w:r>
          </w:p>
        </w:tc>
      </w:tr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ing your textbook or internet, find a meaning of the term ‘atomic radius’ and find out different ways in which the atomic radius is measur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 to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group.chem.iastate.edu/Greenbowe/sections/projectfolder/flashfiles/matters/periodicTbl2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lick on ‘atomic radius’ and describe the trends across period 3 and down group 1 and 7. Are trends repeated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 to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www.rsc.org/Education/Teachers/Resources/ptdata/table/index.htm</w:t>
              </w:r>
            </w:hyperlink>
            <w:r>
              <w:rPr>
                <w:rFonts w:cs="Arial" w:ascii="Arial" w:hAnsi="Arial"/>
                <w:sz w:val="22"/>
              </w:rPr>
              <w:t xml:space="preserve"> to check if it shows the same trends. You need to click on the visualization box.  What other terms do they use instead of atomic radius. Wh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unit is used for atomic radius in Table 9 in your data bookle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Using the sheet “explaining trends”, explain the trends you have identified in questions 2, 3 and 4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nic radius</w:t>
            </w:r>
          </w:p>
        </w:tc>
      </w:tr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 to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http://group.chem.iastate.edu/Greenbowe/sections/projectfolder/flashfiles/matters/periodicTbl2.html</w:t>
              </w:r>
            </w:hyperlink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 Find a meaning for the term and indicate the unit it is measured i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 Click on ionic radius and compare the radius of the positive ions to the radius of the atom it was made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from. Do the same for the negative ions. Write down your findings in your boo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ain your findings – using the ‘explaining trends sheet”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at is the trend in ionic radius as you down groups 1 and 7? Is this a repeated trend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 to Table 9 in your data booklet. What do you think the number and sign in brackets indicates i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ch element box? Does that data in the table still support your answer to question 1?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onegativity</w:t>
            </w:r>
          </w:p>
        </w:tc>
      </w:tr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 to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http://www.rsc.org/periodic-table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earch the term electronegativit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What scale is used to indicate electronegativity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be the trend down a group (try different groups) and across a perio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ich element has the highest value? Lowest value? Does that make sense? How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ain these trend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y are there no values for the noble gases?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Go to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http://www.rsc.org/Education/Teachers/Resources/ptdata/table/index.htm</w:t>
              </w:r>
            </w:hyperlink>
            <w:r>
              <w:rPr>
                <w:rFonts w:cs="Arial" w:ascii="Arial" w:hAnsi="Arial"/>
                <w:sz w:val="22"/>
              </w:rPr>
              <w:t xml:space="preserve"> to view a different way of showing the trend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st ionization energy</w:t>
            </w:r>
          </w:p>
        </w:tc>
      </w:tr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 to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http://ibchem.com/root_swf/pt1.sw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 the term first ionization energy, give its unit and write an equation describing the proce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escribe the trends down groups 1 and 7 and across period 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ain these trend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on affinity</w:t>
            </w:r>
          </w:p>
        </w:tc>
      </w:tr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 back to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http://www.webelements.com/periodicity/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d a definition of electron affinity and an equati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Describe the trend in affinity down groups 1 and 7 and across period 3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ggest explanations for these trend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990" w:right="900" w:gutter="0" w:header="0" w:top="72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ny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mbria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Onyx" w:hAnsi="Onyx" w:cs="Onyx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c.org/periodic-table/" TargetMode="External"/><Relationship Id="rId3" Type="http://schemas.openxmlformats.org/officeDocument/2006/relationships/hyperlink" Target="http://group.chem.iastate.edu/Greenbowe/sections/projectfolder/flashfiles/matters/periodicTbl2.html" TargetMode="External"/><Relationship Id="rId4" Type="http://schemas.openxmlformats.org/officeDocument/2006/relationships/hyperlink" Target="http://www.rsc.org/Education/Teachers/Resources/ptdata/table/index.htm" TargetMode="External"/><Relationship Id="rId5" Type="http://schemas.openxmlformats.org/officeDocument/2006/relationships/hyperlink" Target="http://group.chem.iastate.edu/Greenbowe/sections/projectfolder/flashfiles/matters/periodicTbl2.html" TargetMode="External"/><Relationship Id="rId6" Type="http://schemas.openxmlformats.org/officeDocument/2006/relationships/hyperlink" Target="http://www.rsc.org/periodic-table/" TargetMode="External"/><Relationship Id="rId7" Type="http://schemas.openxmlformats.org/officeDocument/2006/relationships/hyperlink" Target="http://www.rsc.org/Education/Teachers/Resources/ptdata/table/index.htm" TargetMode="External"/><Relationship Id="rId8" Type="http://schemas.openxmlformats.org/officeDocument/2006/relationships/hyperlink" Target="http://ibchem.com/root_swf/pt1.swf" TargetMode="External"/><Relationship Id="rId9" Type="http://schemas.openxmlformats.org/officeDocument/2006/relationships/hyperlink" Target="http://www.webelements.com/periodicity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9:00Z</dcterms:created>
  <dc:creator>Client Admin</dc:creator>
  <dc:description/>
  <cp:keywords/>
  <dc:language>en-US</dc:language>
  <cp:lastModifiedBy>Nico Van De Casteele</cp:lastModifiedBy>
  <cp:lastPrinted>2016-10-28T07:31:00Z</cp:lastPrinted>
  <dcterms:modified xsi:type="dcterms:W3CDTF">2016-11-08T06:40:00Z</dcterms:modified>
  <cp:revision>25</cp:revision>
  <dc:subject/>
  <dc:title/>
</cp:coreProperties>
</file>